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ата підписання анкети </w:t>
      </w:r>
      <w:r>
        <w:rPr>
          <w:rFonts w:cs="Times New Roman" w:ascii="Times New Roman" w:hAnsi="Times New Roman"/>
          <w:b/>
          <w:sz w:val="20"/>
          <w:lang w:val="ru-RU"/>
        </w:rPr>
        <w:t xml:space="preserve"> ____________ р.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Додаток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позитарний код рахунку у цінних паперах: 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нкета рахунку в цінних паперах (для співвласників)</w:t>
      </w:r>
    </w:p>
    <w:tbl>
      <w:tblPr>
        <w:tblW w:w="9685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"/>
        <w:gridCol w:w="2477"/>
        <w:gridCol w:w="1777"/>
        <w:gridCol w:w="385"/>
        <w:gridCol w:w="542"/>
        <w:gridCol w:w="421"/>
        <w:gridCol w:w="98"/>
        <w:gridCol w:w="1243"/>
        <w:gridCol w:w="2701"/>
      </w:tblGrid>
      <w:tr>
        <w:trPr>
          <w:trHeight w:val="210" w:hRule="atLeast"/>
          <w:cantSplit w:val="true"/>
        </w:trPr>
        <w:tc>
          <w:tcPr>
            <w:tcW w:w="9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. Інформація про співвласника рахунку у цінних паперах</w:t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 та по-батькові</w:t>
            </w:r>
          </w:p>
        </w:tc>
        <w:tc>
          <w:tcPr>
            <w:tcW w:w="500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ство, статус податкового резидентства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і дата народження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що посвідчує особу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єстраційний  номер облікової картки платника податків (у разі його наявності)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сник рахунку є фізичною особою-підприємцем або провадить незалежну професійну діяльність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обрати потрібне)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/Ні</w:t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Адреса реєстрації місця прожи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із зазначенням країни реєстрації)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.3. Поштова адреса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(з зазначення поштового індексу)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.4. Контактні дані для обміну  інформацією та документами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(телефон,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/>
              </w:rPr>
              <w:t>)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5. Порядок та строки одержання доходів за цінними паперами</w:t>
            </w:r>
          </w:p>
        </w:tc>
      </w:tr>
      <w:tr>
        <w:trPr>
          <w:trHeight w:val="317" w:hRule="atLeast"/>
          <w:cantSplit w:val="true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повідно до Договору про обслуговування/відкриття рахунку у цінних паперах та внутрішніх нормативних документів Депозитарної установи</w:t>
            </w:r>
          </w:p>
        </w:tc>
      </w:tr>
      <w:tr>
        <w:trPr>
          <w:trHeight w:val="317" w:hRule="atLeast"/>
          <w:cantSplit w:val="true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6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анківські реквізити для перерахування виплат доходу за цінними паперами </w:t>
            </w:r>
          </w:p>
        </w:tc>
      </w:tr>
      <w:tr>
        <w:trPr>
          <w:trHeight w:val="2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аціональній валюті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доларах США </w:t>
            </w:r>
          </w:p>
        </w:tc>
        <w:tc>
          <w:tcPr>
            <w:tcW w:w="71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євро 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.7. Розпорядник </w:t>
            </w:r>
          </w:p>
        </w:tc>
      </w:tr>
      <w:tr>
        <w:trPr>
          <w:trHeight w:val="251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 та по-батькові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ство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і дата народження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що посвідчує особу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єстраційний  номер облікової картки платника податків (у разі його наявності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реєстрації місця проживання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що підтверджує повноваження розпорядника (№, від)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мін дії повноважень розпорядника рахунку – до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ку</w:t>
            </w:r>
          </w:p>
        </w:tc>
      </w:tr>
      <w:tr>
        <w:trPr>
          <w:trHeight w:val="385" w:hRule="atLeast"/>
          <w:cantSplit w:val="true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порядник рахунку надає згоду Депозитарній установі на обробку його персональних даних відповідно до вимог Закону України «Про захист персональних даних».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підпис Розпоряд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. Інформація про співвласника рахунку у цінних паперах</w:t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 та по-батькові</w:t>
            </w:r>
          </w:p>
        </w:tc>
        <w:tc>
          <w:tcPr>
            <w:tcW w:w="500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ство, статус податкового резидентства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і дата народження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що посвідчує особу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сник рахунку є фізичною особою-підприємцем або провадить незалежну професійну діяльність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обрати потрібне)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/Ні</w:t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Адреса реєстрації місця прожи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із зазначенням країни реєстрації)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.3. Поштова адреса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(з зазначення поштового індексу)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.4. Контактні дані для обміну  інформацією та документами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(телефон,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/>
              </w:rPr>
              <w:t>)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5. Порядок та строки одержання доходів за цінними паперами</w:t>
            </w:r>
          </w:p>
        </w:tc>
      </w:tr>
      <w:tr>
        <w:trPr>
          <w:trHeight w:val="317" w:hRule="atLeast"/>
          <w:cantSplit w:val="true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повідно до Договору про обслуговування/відкриття рахунку у цінних паперах та внутрішніх нормативних документів Депозитарної установи</w:t>
            </w:r>
          </w:p>
        </w:tc>
      </w:tr>
      <w:tr>
        <w:trPr>
          <w:trHeight w:val="317" w:hRule="atLeast"/>
          <w:cantSplit w:val="true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6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анківські реквізити для перерахування виплат доходу за цінними паперами </w:t>
            </w:r>
          </w:p>
        </w:tc>
      </w:tr>
      <w:tr>
        <w:trPr>
          <w:trHeight w:val="27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аціональній валюті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доларах США </w:t>
            </w:r>
          </w:p>
        </w:tc>
        <w:tc>
          <w:tcPr>
            <w:tcW w:w="71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євро 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.7. Розпорядник </w:t>
            </w:r>
          </w:p>
        </w:tc>
      </w:tr>
      <w:tr>
        <w:trPr>
          <w:trHeight w:val="251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 та по-батькові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ство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і дата народження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що посвідчує особу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єстраційний  номер облікової картки платника податків (у разі його наявності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реєстрації місця проживання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що підтверджує повноваження розпорядника (№, від)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мін дії повноважень розпорядника рахунку – до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ку</w:t>
            </w:r>
          </w:p>
        </w:tc>
      </w:tr>
      <w:tr>
        <w:trPr>
          <w:trHeight w:val="385" w:hRule="atLeast"/>
          <w:cantSplit w:val="true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порядник рахунку надає згоду Депозитарній установі на обробку його персональних даних відповідно до вимог Закону України «Про захист персональних даних».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підпис Розпоряд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. Додаткова інформаці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повнюється за необхідністю)</w:t>
            </w:r>
          </w:p>
        </w:tc>
      </w:tr>
      <w:tr>
        <w:trPr>
          <w:trHeight w:val="111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9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. Інформація про керуючого рахунко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 наявністю)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повнити потрібне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</w:t>
            </w:r>
          </w:p>
        </w:tc>
      </w:tr>
      <w:tr>
        <w:trPr/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ля юридичної особи</w:t>
            </w:r>
          </w:p>
        </w:tc>
      </w:tr>
      <w:tr>
        <w:trPr/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за ЄДРПОУ/Номер реєстрації юридичної особи в країні її місцезнаходження (для юридичної особи - нерезидента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ля фізичної особи</w:t>
            </w:r>
          </w:p>
        </w:tc>
      </w:tr>
      <w:tr>
        <w:trPr/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ізвище, ім’я та по-батькові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єстраційний  номер облікової картки платника податків (у разі його наявності)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0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зпорядники рахунку /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овноважена особа власника рахунку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ідпис   </w:t>
            </w:r>
          </w:p>
        </w:tc>
        <w:tc>
          <w:tcPr>
            <w:tcW w:w="40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ІДМІТКИ ДЕПОЗИТАРНОЇ УСТАНОВ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2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 дата реєстрації в журналі розпоряджень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від__________________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конання операції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повідальна особ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  <w:lang w:val="uk-UA"/>
      </w:rPr>
    </w:pPr>
    <w:r>
      <w:rPr>
        <w:i/>
        <w:color w:val="7F7F7F"/>
        <w:lang w:val="uk-UA"/>
      </w:rPr>
      <w:t>АКЦІОНЕРНЕ ТОВАРИСТВО «БТА БАНК», код за ЄДРПОУ 1435984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8:00Z</dcterms:created>
  <dc:creator>shymanska</dc:creator>
  <dc:description/>
  <cp:keywords/>
  <dc:language>en-US</dc:language>
  <cp:lastModifiedBy>NDyakonova</cp:lastModifiedBy>
  <cp:lastPrinted>2016-10-26T17:14:00Z</cp:lastPrinted>
  <dcterms:modified xsi:type="dcterms:W3CDTF">2024-02-15T14:05:00Z</dcterms:modified>
  <cp:revision>122</cp:revision>
  <dc:subject/>
  <dc:title>Додаток №4</dc:title>
</cp:coreProperties>
</file>